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46 Tagavere-Taaliku km-l 3,160-3,250 vasakul ja km-l 3,100-3,200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49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00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6-27T09:00:00Z</dcterms:modified>
  <cp:revision>2</cp:revision>
  <dc:subject/>
  <dc:title/>
</cp:coreProperties>
</file>